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43230" cy="417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ультет «Инновационный бизнес и менеджмент»</w:t>
      </w:r>
    </w:p>
    <w:p>
      <w:pPr>
        <w:pStyle w:val="11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Бухгалтерский учёт, анализ и ауд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1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выполнения контрольной работ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Анализ и контроль финансового положения предприятия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агистрантов, обучающихся по программе «Бухгалтерский учет, анализ и ауди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119" w:leader="none"/>
          <w:tab w:val="left" w:pos="340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выполнения контрольной работы – проверка и оценка полученных магистрантами теоретических знаний и практических навыков в области мониторинга и контроля финансового положения предприятия. Подготовка контрольной работы позволяет глубже освоить отдельные темы курса и одновременно является одной из форм контроля знаний магистрантов и их самостоятельной работ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писание и защита контрольной работы - заключительный этап подготовки студента по дисциплине «Анализ и контроль финансового положения предприятия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задачи выполнения контрольной работы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углубление и закрепление теоретических и практических навыков в соответствии с требованиями государственного образовательного стандарта по дисциплине «Анализ и контроль финансового положения предприятия»;</w:t>
        <w:tab/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в рамках контрольной работы конкретных научно-практических задач в соответствии с темой и зада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ля успешного выполнения контрольной работы магистрант должен знать и уметь использовать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еобразовательные дисциплины в объеме, необходимом для исследования тем контрольной работы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специальные дисциплины в объеме, необходимом для решения конкретных научно-практических задач в области мониторинга и контроля финансового положения предприятия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по изучаемому курс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ие требования к содержанию контрольной работы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 логическая последовательность изложения материала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ть и четкость формулировок, исключающих возможность неоднозначного толкования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изложения результатов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ля оказания помощи магистранту в выполнении контрольной работы кафедра бухгалтерского учета, анализа и аудита назначает руководителя по разработке отдельных вопросов контрольной работы, как правило, это преподаватель, читающий данную дисциплину. Права и обязанности магистрантов и преподавателей определяются нормативными актами и образовательными стандартам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2. ОРГАНИЗАЦИЯ ВЫПОЛНЕНИЯ КОНТРОЛЬНОЙ РАБОТЫ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ую организацию выполнения контрольной работы осуществляет кафедра бухгалтерского учета, анализа и аудита. Организация выполнения контрольной работы включает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учного руководителя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ыдачу задания на выполнение контрольной работы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результатами выполнения контрольной рабо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научного руководителя осуществляется кафедрой, согласно плану учебной нагрузк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бор тем контрольной работы магистрант осуществляет согласно теме и заданию, представленным в методических рекомендациях. По согласованию с научным руководителем темы могут быть уточнены или изменен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ная работа выполняется магистрантом в соответствии с полученной темой и заданием, а также рекомендациями научного руководителя. Научный руководитель обязан со дня выдачи задания и до установленного кафедрой срока защиты контрольной работы проводить консультации по выполнению контроль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ледует иметь в виду, что научный руководитель не является ни соавтором, ни редактором контрольной работы, и магистрант не должен рассчитывать на то, что руководитель поправит имеющиеся в работе теоретические, методологические, стилистические и другие ошиб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сле получения контрольной работы для проверки научный руководитель составляет письменный отзыв, в котором всесторонне характеризует качество контрольной работы, отмечает положительные стороны, особое внимание обращает на имеющиеся недостатки. На основе сложившегося мнения, научный руководитель допускает или не допускает работу «к защите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И ТРЕБОВАНИЯ К СОДЕРЖАНИЮ</w:t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</w:rPr>
        <w:t>КОНТРОЛЬНОЙ РАБОТ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ная работа должна включать: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ую текстовую часть работы, включающую теоретическую и практическую части;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при необходимости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ная работа состоит из двух частей, которые выполняются на основании тем и заданий, представленных в методических указаниях. Номер варианта определяется в соответствии с последней цифрой номера зачетной книжки. </w:t>
      </w:r>
    </w:p>
    <w:p>
      <w:pPr>
        <w:pStyle w:val="TextBody"/>
        <w:tabs>
          <w:tab w:val="clear" w:pos="708"/>
          <w:tab w:val="left" w:pos="284" w:leader="none"/>
          <w:tab w:val="left" w:pos="129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вая часть контрольной работы посвящается изучению теоретических аспектов мониторинга и контроля финансового положения предприятия. Ее разработка позволяет магистрантам глубже изучить организационно-правовые основы и методические аспекты мониторинга и контроля финансового положения предприятия, способствует пониманию их сущности, основных задач и тенденций развития, а также повышает возможность практического использования теоретических знаний при организации и планировании мониторинга и контроля финансового положения экономических субъектов различных форм собственности.</w:t>
      </w:r>
    </w:p>
    <w:p>
      <w:pPr>
        <w:pStyle w:val="TextBody"/>
        <w:tabs>
          <w:tab w:val="clear" w:pos="708"/>
          <w:tab w:val="left" w:pos="284" w:leader="none"/>
          <w:tab w:val="left" w:pos="129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работы предусмотрено выполнение практического задания в виде решения задачи по определению финансового положения предприятия. Практическое задание выполняется без разделения по вариантам, однако в качестве исходных данных следует взять показатели бухгалтерской отчетности организации, где магистрант проходил практику.</w:t>
      </w:r>
    </w:p>
    <w:p>
      <w:pPr>
        <w:pStyle w:val="TextBody"/>
        <w:tabs>
          <w:tab w:val="clear" w:pos="708"/>
          <w:tab w:val="left" w:pos="284" w:leader="none"/>
          <w:tab w:val="left" w:pos="129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должно содержать общие выводы, обобщенное изложение основных проблем, авторскую оценку работы с точки зрения решаемых задач, поставленных в контрольной работе.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4.ЗАЩИТА КОНТРО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ая в чистовом варианте контрольная работа подписывается магистрантом на титульном листе и сдается руководителю. Преподаватель проверяет работу, отмечает ее положительные и отрицательные стороны и дает заключение о соответствии работы предъявляемым требованиям и возможности ее допуска к защите. Если работа к защите не допущена, а возвращена на доработку, магистрант должен исправить указанные замечания и предоставить работу на повторную проверку обязательно с первоначальной рецензией руко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щите контрольной работы руководитель задает магистранту вопросы, относящиеся к рассматриваемой т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ов магистранта на предложенные вопросы выставляется оценка по результатам защиты работы, которая заносится в ведомос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ТЕМАТИКА И ВАРИАНТЫ ЗАДАНИЙ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1 Тематика теоретической части контрольной работы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предполагает изучение и раскрытие одной из теоретических тем дисциплины «Мониторинг и контроль финансового положения предприятия», номер которой соответствует варианту, который выбирается в соответствии с последней цифрой номера зачетной книжк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6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ледняя цифра номера зачетной кни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вариа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ема теоретической ч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ущность финансового положения предприятия, основные критерии его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ционно-аналитическое обеспечение мониторинга и контроля финансового положения пред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нцепция мониторинга и контроля финансового положения пред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онные аспекты мониторинга финансового положения пред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ческие аспекты мониторинга, анализа и контроля финансового состоя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тодика составления мониторингового производного балансового отч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финансовым состоянием в разных экономических ситуация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контроля финансового положен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охастический анализ финансового 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ниторинг и контроль финансового положения предприятия в условиях цифровой экономики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 Задания для выполнения практической ч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анализ изменения показателей финансового положения и определить тип финансового состояния организации на основе бухгалтерской отчетности выбранной организации. Расчеты занести в таблицу (Приложение 1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нализ изменения показателей финансовой устойчивости ООО «ХХХ» в абсолютном выражении</w:t>
      </w:r>
      <w:r>
        <w:rPr/>
        <w:t>, тыс. руб.</w:t>
      </w:r>
    </w:p>
    <w:tbl>
      <w:tblPr>
        <w:tblW w:w="940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18"/>
        <w:gridCol w:w="1417"/>
        <w:gridCol w:w="1418"/>
        <w:gridCol w:w="1588"/>
      </w:tblGrid>
      <w:tr>
        <w:trPr>
          <w:trHeight w:val="96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201Х – 201Х</w:t>
            </w:r>
          </w:p>
        </w:tc>
      </w:tr>
      <w:tr>
        <w:trPr>
          <w:trHeight w:val="85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.12.201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.12.201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.12.201Х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Собственный капита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необоротные акти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Наличие собственных оборотных средств (стр.1- 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Долгосрочные кредиты и заем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Наличие собственных оборотных и долгосрочных заемных источников средств для формирования запасов и затрат (стр.3+стр.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раткосрочные кредиты и заем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Общая величина основных источников средств для формирования запасов и затрат (стр.5+стр.6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Общая величина запасов и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Излишек (+), недостаток (-) собственных оборотных средств (стр.3-стр.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Излишек (+), недостаток (-) собственных оборотных и долгосрочных заемных средств для формирования запасов и затрат (стр.5-стр.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Излишек (+), недостаток (-) общей величины основных источников средств для формирования запасов и затрат (стр.7-стр.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Трехкомпонентный показатель типа финансовой устойчив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;;}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;;}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;;}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расчеты следующих показателей финансового состояния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абсолютной ликвид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ликвид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коэффициент покрыт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КОНСПЕКТ ЛЕКЦ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«Анализ и контроль финансового положения пред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Сущность финансового положения предприятия, основные критерии его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озникновением обмена и товарно-денежных отношений контрагентов интересовало в первую очередь финансовое состояние участников сделки, договора, совместной деятельности, арендных отнош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субъектов измеряется уже более 6 000 лет, пройдя путь от простого соизмерения имущества с обязательствами до создания и использования более сложных систем, соизмеряющих соотношения между имуществом, обязательствами и капи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ейших вавилонских законах, изложенных в Кодексе Хаммурапи (2200 г. до н.э.), законах Моисея (1500 г. до н.э.), кодексе Му (10 в. до н.э.), в Кодексе Юстиниана (6 в. до н.э.), в кодексе Феодосия (4 в. до н.э.) широко представлены имущественные отношения, характеризуемые десятками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казывает И.В. Романова, показатели финансового состояния физических и юридических лиц постоянно были в центре внимания регулирующих государственных органов. Так, например, в соответствии с Уставами России (Банкротский устав 1740 г., Устав о банкротах 1800 г., Устав о торговой несостоятельности 1832 г.) в основу понятия финансового состояния (несостоятельности в финансовом отношении) были положены неоплатность, недостаточность имущества на покрытие всех дол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ные авторы по-разному трактуют понятия «финансового состояния» и «финансовой устойчив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М.Ю. Медведев приводит такое определение: финансовое состояние (фр. 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</w:rPr>
        <w:t xml:space="preserve">, лат. </w:t>
      </w:r>
      <w:r>
        <w:rPr>
          <w:sz w:val="28"/>
          <w:szCs w:val="28"/>
          <w:lang w:val="en-US"/>
        </w:rPr>
        <w:t>financia</w:t>
      </w:r>
      <w:r>
        <w:rPr>
          <w:sz w:val="28"/>
          <w:szCs w:val="28"/>
        </w:rPr>
        <w:t xml:space="preserve"> – наличность, доход) – положение организации с точки зрения доходности, ликвидности, кредитоспособности, вообще успешности на данный моме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ая экономическая энциклопедия приводит такое определение финансового состояния: «…уровень обеспечения экономического субъекта денежными средствами с целью осуществить хозяйственную деятельность, поддержать нормальный режим работы и своевременное проведение расчет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Д. Шеремет и Е.В. Негашев финансовое состояние организации выражают в соотношении структур его активов и пассивов, т.е. средств организации и их источ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Д. Шеремет и Р.С. Сайфулин также отмечают, что «финансовое состояние организации характеризуется составом и размещением средств, структурой их источников, скоростью оборота капитала, способность организации погашать свои обязательства в срок и в полном объем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Н.П. Любушина, «финансовое состояние характеризуется обеспеченностью финансовыми ресурсами, необходимыми для нормального функционирования, целесообразным их размещением и эффективным использованием, финансовыми взаимоотношениями с другими юридическими и физическими лицами, платеже- и кредитоспособностью, финансовой устойчивостью». При этом указанный автор отмечает, что финансовая устойчивость «…в отличие от понятий «платежеспособность», «кредитоспособность» - более широкое, так как включает в себя оценку разных сторон деятельности организации». Такой же точки зрения придерживается и М.Н. Крейнин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ая экономическая энциклопедия дает определение устойчивости  как финансовой стабильности организации, которая осуществляет свое управление в определенном режиме, т.е. реализовывает свои обязательства перед сотрудниками, кредиторами, юридическими лицами, государством за счет достаточного превышения доходов над расхода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В. Бочаров отмечает, что изучение показателей, отражающих финансовую устойчивость, является одной из ключевых задач анализа финансового состояния организации. А финансовая устойчивость, в свою очередь характеризуется стабильным превышением доходов над расходами, свободным маневрированием денежными средствами и эффективным их использованием в процессе текущей (операционной), инвестиционной и финансо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изучения курса определим понятие «финансовое состояние» как соотношение имущества организации, его источников и обязательств, которое позволяет предприятию стабильно функционировать, осуществлять свою производственно-хозяйственную деятельность, полностью и в срок отвечать по своим финансовым обязательствам. Оно определяется шестью позициями: соотношением и взаимосвязью активов, капитала, обязательств, доходов, расходов и финансов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нформационно-аналитическое обеспечение мониторинга и контроля финансового положения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иной Е.Ю. разработана и апробирована модель информационного обеспечения анализа финансового состояния. Модель ориентирована на информационное обеспечение анализа финансового состояния исходя из трех видов учета: финансовый; управленческий; стратегический. Блоки модели, с нашей точки зрения, могут быть представлены семью агрегатами: системы анализа; виды анализа; национальные системы анализа; показатели анализа финансового состояния; механизмы учета; механизмы анализа; системы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анализа рассматриваются с позиций финансового, управленческого и стратегического учета, исходя из стоимости ресурсов, отражаемых в учете в различной степени детализации (кризис результатов, финансового состояния, платежеспособности, предотвращение тактического или стратегического кризи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определения финансового состояния основной упор делают на оценке экономических ресурсов, которыми располагает комп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торов под финансовым состоянием понимают количество экономических ресурсов, контролируемых компанией, и требований в отношении данных ресурсов в определе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модели информационно-аналитического обеспечения анализа финансового состояния предусматривает использование трех видов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ый анализ, основанный на финансовой отчетности, производимый внешними пользователями и, в первую очередь, органами финансовой разведки – Федеральной службой по финансовому мониторингу (Росфинмониторин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й</w:t>
        <w:tab/>
        <w:t xml:space="preserve"> анализ проводится по данным внутренней управленческой информации в разрезе видов деятельности, центров ответственност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й анализ финансового состояния проводится по данным внешней информации для организации контроля за реализацией основных мероприятий по направлениям стратеги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модели характеризует национальные системы мониторинга финансового состояния, управления активами и обязательствами на микро- и макроуровнях (Швеция, Финляндия, Герман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ые системы управления активами и обязательствами (займами) создаются в разных странах на макро- и микро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экономике мониторинг платежеспособности проводится в основном двумя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искретных систем мониторинга финансового состояния и платеже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перманент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модели ориентирован на общие показатели, характеризующие финансов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блок модели информационно-аналитического обеспечения анализа финансового состояния сформирован системой механизмов учета, функционирующих на базе инструментов бухгалтерского инжинир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финансовое состояние определяется на основе мониторингового производного балансового от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ное финансовое состояние определяется по данным фрактальных производных балансовых от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ное финансовое состояние разрабатывается на базе использования стратегического производного баланс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блок модели информационно-аналитического обеспечения анализа финансового состояния представлен механизмами экономического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акторный анализ по данным мониторингового производного балансового отчета (в целом по предприяти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акторный и многовариантный анализ по данным фрактального производного балансового от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акторный и многовариантный анализ по данным стратегического производного баланс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ой блок модели сформирован системой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контроль по данным нулевого производного баланса в целом по предприя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й контроль организуется на основе нулевого производного балансового отчета по видам деятельности, центрам ответственност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й контроль функционирует по данным нулевого производного балансового отчета по видам стратеги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Концепция мониторинга и контроля финансового полож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аналитической и бухгалтерской практики требует разработки бухгалтерской модели показателей финансового состояния организации, которая была предложена Русиной Е.Ю. с учетом следующих поз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ли все возможные системы показателей систематизированы в 8 групп в зависимости от теоретических баз оценки, основных учитываемых факторов, предсказуемости показателей и финансового состояния, релевантности поставленного запроса полученным результатам: соизмерение обязательств с имуществом; система коэффициентов, характеризующих использование активов, состояние обязательств и размеры капитала; система моделей; система агрегатов; балансовые аналитические системы (финансовые балансы, балансы роста и др.); системы производных балансовых отчетов (нулевые, органические, актуарные, прогнозные, субстанционные, синергетические и др.); сетевые системы (виртуальные, фрактальные, сетевые и др. производные балансовые отчеты); системы инструментов бухгалтерского инжиниринга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 xml:space="preserve"> (иммунизационные, хеджированные, иммунизационно-хеджированные, мониторинговые и другие производные балансовые отче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система показателей характеризуется девятью блоками: экономическая основа системы показателей, характеризующих финансовое состояние; теория баз оценки; основные учитываемые факторы соответствующей системы показателей; предсказуемость системы показателей; релевантность финансового состояния по данным соответствующей системы показателей; системы учета для получения показателей финансового состояния; система отчетности; оценка эффективности; контроль и ау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снова системы показателей ориентирует пользователей на использование данных, носящих обобщающий характер в отношении финансового со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язательств, определяемое соизмерением имущества с обязательствами и исчисляемого стоимостью имущества, приходящегося на 1 рубль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оэффициенты используются, в основном акционерами для определения перспектив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эффициенты сводятся в группы, количество которых колеблется от 3 до 10 (показатели платежеспособности, структуры капитала, состояния основных и оборотных средств, имущественного положения, ликвидности, оборачиваемости, деловой активности, рентабельности и др.) (Приложение 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системы показателей как экономической основы сводится к двум позициям: 1) коэффициенты, исчисляемые по данным бухгалтерской отчетности, ориентированные на балансовые оценки, получаются со значительным опозданием; 2) не имеют обобщающе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бобщающих коэффициентов характерна для систем моделей и агрегатов (Модель Альтмана, В.Панкова и др.). Так, например, модель Э.Альтмана оценивает финансовое состояние организации по отношению возможной вероятности банкротства: очень высокая, высокая, незначительная, практически равна нулю. Эти зоны обычно разрабатывались для каждой страны и значительно колебались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блоком бухгалтерской модели системы показателей финансового состояния организации выступает теория баз оценки финансового состояния, которая сформирована пятью составляющими: время, ситуации, оценки, сегментарность, сетево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модели системы показателей финансового состояния организации представлен основными учитываемыми факторами: инфляция, риск, экономическая ситуация, политическая си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модели характеризует предсказуемость системы показателей финансового состояния организации, которая представлена тремя пози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(прогнозный производный балансовый отч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ные оценки (экспертный производный балансовый отч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ирование (бюджетированный производный балансовый отч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блок модели представлен релевантностью финансового состояния, которая характеризуется пятью определяющими пози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таксическая релевантность: полученная информация позволяет достигнуть поставленн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антическая релевантность: означает понятие значения информации и принимаемых на ее базе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евая релевантность: полученная в автоматическом режиме сетевая информация позволяет принять обоснованные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ая релевантность: достижение поставленных теоретически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релевантность: достижение поставленных практическ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блок модели системы показателей финансового состояния организации представлен системами учета,  на базе которых определяются соответствующие системы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учет (все системы показате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й учет (системы производных балансовых отчетов, сетевые системы, системы инструментов бухгалтерского инжиниринг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й учет (системы производных балансовых отчетов, сетевые системы, системы инструментов бухгалтерского инжинирин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ой блок модели представлен системой отчетности, которая представляется на трех уровнях: народнохозяйственной; организации; внутрен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рганизационные аспекты мониторинга финансового положения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организации определяется состоянием его активов, обязательств и капитала, т.е. динамикой изменения собственности, выраженной в рыночной и справедлив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состояние организации оказывают влияние многочисленные факторы, которые можно укрупненно подразделить на две группы: внешние факторы и внутренн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внешних факторов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уровня деловой репутации покупателями, поставщиками, банками, страховыми организация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овень котировки акций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ъюнктура товарного и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ое регулирование экономики в направлении сбалансированности интересов бизнеса, населения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а налогообложен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стема кредитования на всех уровнях и размер процентной 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стема хозяйственных расчетов и уровень платеж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ступность финанс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зможность получения субсидий и безвозмездного целев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факторами являются оценка деловой активности и сбалансированность интересов бизнеса, населения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факторы, влияющие на финансовое состояние, весьма многочисленны и могут быть обозначены следующими основными позициями: стадии жизненного цикла деятельности организации; зона платежеспособности (активная, пассивная или нулевая иммунизация); длительность операционного цикла; структура капитала и его рыночная стоимость (рыночная и справедливая стоимость чистых пассивов); уровень инвестиций в НИОКР, производство, логистику, маркетинг и др.; финансовый леверидж; финансовая стратегия собственников и менеджеров; рентабельность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вые системы в экономике (логистика, маркетинг, финансы, учет, анализ и контроль) подразделяются на три вида: внешние; внутренние; прогно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анализа финансового состояния организации, необходимо разработать и апробировать: информационно-аналитическое обеспечение; показатели анализа;  провести сравнительный анализ подходов к анализу; разработать систему учета, анализа, контроля и принятия решений по результатам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ело к необходимости разработки учетной модели анализа финансового состояния исходя из следующих основных 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суперблоком модели анализа финансового состояния выступают три блока: автоматизированные системы учета аналитических показателей; системы анализа; системы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м суперблоком выступает информационно-аналитическое обеспечение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уемый образец – финансовое состояние организации. Способ моделирования – имитационный, т.е. построение ручной или автоматизированной компьютерной модели, позволяющей определять финансовое состояни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нашей модели целым выступают показатели чистых активов и чистых пассивов, первый является агрегированным показателем собственности, второй – дезагрегированным показателе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трех элементов, влияющих на собственность (активы, обязательства, капитал), взаимозависимы в отношении влияния на собственность. Все эти факторы взаимозавис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чистые активы и чистые пассивы могут иметь как положительное значение, так и отрицательное, и, особенно, это может иметь место, если  они выражаются в рыночной или справедлив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анализ финансового состояния может проводиться в интересах определенных направлений с использованием данных финансового, управленческого и стратегического учета, эмпирических прагматиков, статистического финансового анализа, мультивариантных аналитиков, прогнозирования банкротства компании, участников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при разработке модели использовались отдельные позиции бухгалтерской модели мониторинга платежеспособности, разработанной Н.П. Рудненко, в частности,  классификация мониторинговых систем на дискретные и перманентные, которые были дополнены системой прогнозного монито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их позиций нами разработана учетная модель анализа финансового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ставлена видами анализа и используемого инструментария: внешний; внутренний; прогнозный; контр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анализ обеспечивается использованием одного из пяти видов инструментов: мониторинговый производный балансовый отчет; система коэффициентов; система моделей; система агрегатов; нечеткомножественные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целей анализа финансового состояния  используется система коэффициентов, которая строится в основном на балансовых зависимостях, исчисляемых в балансовых (исторических) ценах, которые далеки от реальности при годовой инфляции в 10% и получаемые со значительным опоз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оделей имеет аналогичные недостатки и используется в основном для определения предкризисных явлений и предотвращения банкро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грегатов занимает промежуточное состояние между системой коэффициентов и моделей и сводится к подведению итогов определения финансового состояния по однородным группам коэффи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торов выделяют 5-6 агрегатов: 1) финансовой стабильности; 2) деловой активности; 3) рентабельности; 4) показатели положения организации на рынке; 5) показатели эффективности 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еткомножественные модели позволяют построить функциональное соответствие между нечеткими лингвистическими понятиями (например, кредитоспособность потенциального клиента может быть оценена как «очень хорошая», «хорошая», «плохая» и т.п.) и специальными функциями, выражающими степень принадлежности значений измеряемых параметров (в данном случае – кредитоспособность) упомянутым нечетким описанием, на что указывают  В.Г. Чернов и А.В. Иллар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абстрактных коэффициентов устанавливаются  зоны, характеризующие финансовое состояние: недостаточное, ниже среднего, среднее, выше среднего и выс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 целесообразным использовать для внешнего анализа инструмент бухгалтерского инжиниринга, называемый  мониторинговым производным балансовым отчетом,  позволяющий в автоматическом режиме получить информацию, характеризующую финансовое состояние на базе показателей собственности: агрегированный показатель чистых активов и дезагрегированный показатель чистых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нализ основывается на использовании трех групп инструментов: фрактальный производный балансовый отчет; балансовые аналитические системы; сетевые производные балансовые 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анализ ориентирован на использование автоматизированных инструментов бухгалтерского инжиниринга: стратегический производный балансовый отчет; прогнозный производный балансовый отчет; ситуационный производный балансовый от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нструменты бухгалтерского инжиниринга позволяют организовать прогнозирование основных направлений стратегической активности (стратегический производный балансовый отчет), долгосрочного прогнозирования (прогнозный производный балансовый отчет) и краткосрочного прогнозирования (ситуационный производный балансовый отч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анализ осуществляется  на базе использования нулевого производного баланс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Методические аспекты мониторинга, анализа и контроля финансового состоя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нализа характеризуются девятью гиперблоками и блоками модели: принципы анализа финансового состояния; информационно-аналитическое обеспечение мониторинговых процессов; показатели мониторинга; забалансовое финансирование; сравнительный анализ подходов к мониторингу; системы учета; системы анализа; системы контроля; системы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блок учетной модели ориентирован на использование соответствующих принципов анализа: качественная характеристика бухгалтерской информации; микроэкономический принцип ориентации экономического развития страны; временные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ая характеристика информации, характеризующая финансовое состояние организации должна быть понятной, полезной, значимой, достоверной и представлена системой допущений: сравнимость и постоянство используемых методик финансового, управленческого и стратегического учета финансового состояния, консерватизм, существенность, полнота информации, эффек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риентация подразделяется на три направления: макроэкономическая (приоритет государства), микроэкономическая (сбалансированность интересов организации, государства и населения) и социальная ориентация (соблюдение в первую очередь интересов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учетной модели анализа финансового состояния ориентирован на создание системы информационно-аналитического обеспечения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аналитическое обеспечение внешнего анализа строится на  основе использования показателей бухгалтерской отчетности и данных мониторингового производного балансового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нализ базируется на показателях сегментарной и внутренней отчетности и данных фрактальных и сетевых производных балансовых от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анализ организуется в целом по предприятию, по внутренним и внешним сегментам деятельности с аналитическим обеспечением прогнозирования по основным направлениям стратегической активности (стратегический производный балансовый отчет), долгосрочному и краткосрочному прогнозированию (прогнозный и ситуационный производные балансовые отче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анализ организуется по предприятию, внутренним и внешним сегментам деятельности на базе использования нулевого производного баланс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модели представлен показателями анализа, которые подразделяются на два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гированный показатель собственности в виде чист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загрегированный показатель собственности в виде чистых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определяются соизмерением активов с обязательствами в балансовой и рыночн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пассивы рассчитываются  по результатам гипотетической реализации активов и гипотетического удовлетворения обязательств в рыночной, справедливой и залог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учетной модели анализа финансового состояния представлен забалансовым финансированием, которое оказывает существенное влияние на финансовое состояние организации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блок модели предлагает сравнительный анализ подходов к финансовому, управленческому и стратегическому анализу финансового состояния организации, представленные данными табл. 1.6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блок модели ориентирован на учетно-юридическое оформление систем учета: приказ по финансовой учетной политике; приказ по управленческой учетной политике; приказ по стратегической учет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ой блок учетной модели анализа финансового состояния ориентирован на проведение системного анализа: финансовый анализ, проводимый в целом по предприятию; управленческий анализ, осуществляемый по внешним и внутренним сегментам деятельности, центрам ответственности и др.; стратегический анализ, проводимый по основным направлениям стратеги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ой блок модели представлен системой контроля, построенной на базе использования нулевого производного балансового отчета для обеспечения контроля в разрезе установленных нормативов, планов,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ый блок модели ориентирован на систему принятия оперативных, тактических и стратег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лагаемая нами учетная модель анализа финансового состояния (внешний, внутренний, прогнозный) обеспечивает эффективное функционирование организации на базе комплексного использования девяти блоков: принципы анализа, информационно-аналитическое обеспечение, система показателей анализа, забалансовое финансирование, сравнительный анализ подходов к мониторингу, учета, анализа, контроля и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ониторинговый производный балансовый 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 мониторингового производного балансового отчета состоит из начального оператора и семи ит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оператором выступают исходные данные, в качестве которых может быть баланс: бухгалтерский; консолидированный; реорганизационный; прогнозный; разделительный; отдельный; выделенный; предварительный, промежуточный, ликвидационны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терация формируется корректировочными бухгалтерскими проводками, которые составляются по результатам проверки состояния учета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итерация сводится к составлению корректировочн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я итерация: постановка на учет мониторинговых факторов: инфляционные факторы; использование активов; </w:t>
      </w:r>
      <w:r>
        <w:rPr>
          <w:color w:val="000000"/>
          <w:sz w:val="28"/>
          <w:szCs w:val="28"/>
        </w:rPr>
        <w:t>рисковые ситуации; риск; политическая ситуация; экономическая ситуация; иммунизация активов и обязательств по размерам, срокам, процентным ставкам и рискам платеж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итерация: составление мониторингового производного балансового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ая итерация: отражение процессов по гипотетической реализации активов и гипотетическому удовлетворению обязательств в рыночной или справедливой оце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ая итерация: составление гипотетического балан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едьмая итерация: определение зоны финансового состояния: активное финансовое состояние; пассивное финансовое состояние; нейтральное финансовое состоя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итуационный производный балансовый 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вления хозяйственными ситуациями нами разработана бухгалтерская модель экономических ситуаций, которая строится на базе использования инструментов бухгалтерского инжинир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представлены шесть идентифицированных хозяйственных ситуаций, которые объединяют более 80 индивидуальных хозяйственных ситуаций: реформирование и преобразование собственности (более 30 видов); использование венчурного финансирования (фондами и венчурными организациями); внедрение инноваций (на различных стадиях жизненного цикла организации); определение синергетического эффекта (более 10 видов синергетики); рисковые ситуации (более 30 видов); решение оперативных, тактических и стратегических ситуацио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иповые хозяйственные ситуации характеризуются пятью блоками: оценка; инструменты бухгалтерского инжиниринга; алгоритм; результат; многовариантный характер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блок бухгалтерской модели экономических ситуаций представлен оценкой организации как имущественного комплек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чная, когда два независимых контрагента договариваются на свободном рынке в условиях конкуренции о приемлемой цене для обеих стор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ая, т.е. рыночная цена с учетом дисконтирования по притокам и оттокам ресурсов в текущих ценах и в условиях создания всех необходимых резервов и, в частности, резер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модели представлен инструментами бухгалтерского инжини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представлен алгоритмом управления экономической ситуацией, включающим начальный оператор (бухгалтерский, прогнозный, стратегический и другие балансы) и комплекс итераций: системы корректировок, постановки на прогнозный учет соответствующих ситуаций, определение чистых активов, гипотетические процессы, получение показателей чистых пассивов, их анализ и принятие решений с определением типа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бухгалтерской модели экономических ситуаций предназначен для определения результ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хозяйственной ситуации (чистые активы в балансовой оцен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тражения хозяйственной ситуации (чистые активы в рыночной или справедливой оцен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ый блок бухгалтерской модели основан на многовариантности принятия решений (от 1-го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вариантов с определением по каждому варианту разницы между чистыми активами в рыночной и балансовой оценке и принятия решений на этой основе с выбором оптимальных вариантов в отношении изменения рыночной стоимости чистых активов и чистых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Русиной Е.Ю. бухгалтерская модель экономических ситуаций сформирована шестью типовыми экономическими ситуациями (реформирование и преобразование собственности, использование венчурного финансирования, внедрения инноваций, определение синергетического эффекта, рисковые ситуации, решение оперативных, тактических и стратегических задач), характеризуемых системой оценки, инструментами бухгалтерского инжиниринга, соответствующим алгоритмом, результатами и многовариантным характером принимаем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Тема 8. Использование структурированного рабочего плана счетов для анализа финансового состояния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струментов бухгалтерского инжиниринга, в том числе и такого, как структурированный рабочий план счетов,  для управления различными сферами деятельности организации весьма эффективно, поскольку дает возможность оценить в любой момент времени влияние на финансовое состояние, платежеспособность, эффективность деятельности всевозможных факторов внутренней и внешней среды (инфляционные процессы в экономике, влияние объективных рыночных законов спроса и предложения, изменений в маркетинговой политике самого предприятия и конкурентов, особенностей ценообразования, рисковых ситуаций, страхования рисков и др.)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рованный рабочий план счетов представляет собой детализированный перечень используемых синтетических и аналитических счетов бухгалтерского учета, построенный таким образом, чтобы максимально учесть все процессы, происходящие на предприятии, тем самым обеспечив руководство самой оперативной, достоверной и релевантной информацией, позволяющей принимать эффективные управленчески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концепции определения финансового состояния, целесообразно было бы использовать структурированный рабочий план счетов также и для организации анализа и контроля финансового состояния организации, предусмотрев специализированную детализацию счетов, субсчетов и аналитических счетов, отражающих дебиторскую и кредиторскую задолженность, поскольку состояние, структура и соотношение расчетов и обязательств во многом определяют финансовое состояние через показатели платежеспособности и ликвидности. Начальным оператором управления финансовым состоянием выступает показатель «капитал под риском», определяемый в разрезе предприятия и его подразделений (холдинг, предприятия, виды деятельности, направления стратегической активност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итерация «Прогнозируемые экономические мероприятия»: отражение прогнозных проводок; прогнозируемое финансовое состоя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итерация включает: агрегированные операции по гипотетической реализации активов в справедливой оценке; агрегированные операции по гипотетическому удовлетворению обязательств в справедливой оценке с учетом всех встроенных страховых и финансовых опций, гарантий, залогов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9. Организация контроля финансового состоя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нтроль финансового состояния организации осуществляется в основном с помощью системы финансовых коэффициентов, которые по общепринятому положению имеют два существенных недоста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по данным финансовой отчетности, которая строится на исторических оценках и получается с весьма значительным опозданием, когда по результатам контроля принимать обоснованные решения становится неэффекти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акой контроль проводится в масштабах организации, и вне зоны контроля остаются внутренние сегменты (виды деятельности, центры ответственности, ситуации), а также внешние сегменты (территориальные и временные фракта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эффективной системы управления финансовым состоянием необходимо использовать модели и  инструменты бухгалтерского инжиниринга, и, в первую очередь, нулево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России о нулевых балансах была опубликована статья немецкого профессора А. Хирша в газете «Известия» в 1993 году, в которой он отмечал, что одним из основных недостатков проводимой приватизации в Российской Федерации является отсутствие теории и практики использования нулевых балансов, которые позволяют решить две осно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реальную стоимость организации (рыночную или справедливу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нтроль финансового состояния и использования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финансового состояния строится на использовании нулевых балансов и включает три уров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ый уровень: использование соответствующего вида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(избежание финансовых катастро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й (оперативное и тактическое управл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й (стратегическое предупреждение кризи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й уровень: принятие решений, контроль ситуаций и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ий уровень: управление зонами финансового состояния (активная, нейтральная, пассивная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вопросы для зачета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нализ и контроль финансового положения предприят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Понятие и сущность финансового состояния организации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Основные методы анализа (мониторинга)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Информационно-аналитическое обеспечение анализа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Методы анализа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Периодичность и особенности организации анализа финансового состояния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Коэффициентный метод анализа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Метод многофакторных моделей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Понятие нечетких множеств и возможности их использования в анализе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Цифровые методы анализа финансового состояния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Envelopment</w:t>
      </w:r>
      <w:r>
        <w:rPr/>
        <w:t xml:space="preserve"> </w:t>
      </w:r>
      <w:r>
        <w:rPr>
          <w:lang w:val="en-US"/>
        </w:rPr>
        <w:t>Analysis</w:t>
      </w:r>
      <w:r>
        <w:rPr/>
        <w:t>)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Система производных балансовых отчетов и особенности их использования при анализе финансового состояния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Инструментарий мониторинга и анализа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Показатели собственности как результат управления финансовым состоянием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Алгоритм составления мониторингового производного балансового отчет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Алгоритм составления иммунизационного производного балансового отчет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Алгоритм составления ситуационного производного балансового отчета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Алгоритм составления производного балансового отчета интегрированного риск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Алгоритм составления хеджированного производного балансового отчета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Алгоритм составления стратегического производного балансового отчет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Алгоритм составления нулевого производного балансового отчет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Управление финансовым состоянием по фракталам времени и пространства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Организация контроля финансового состояния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Принятие управленческих решений по итогам мониторинга, анализа и контроля финансового состояния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стема инструментов бухгалтерского инжиниринга появилась во Франции более 15 лет назад, на что указывает энциклопедия по бухгалтерскому учету и аудиту. </w:t>
      </w:r>
    </w:p>
    <w:p>
      <w:pPr>
        <w:pStyle w:val="Footnote"/>
        <w:rPr/>
      </w:pPr>
      <w:r>
        <w:rPr/>
        <w:t>Американский словарь Вебстера отмечает появление термина около 20 лет назад.</w:t>
      </w:r>
    </w:p>
    <w:p>
      <w:pPr>
        <w:pStyle w:val="Footnote"/>
        <w:rPr/>
      </w:pPr>
      <w:r>
        <w:rPr/>
        <w:t>В бухгалтерский оборот термин «бухгалтерский инжиниринг» был введен К. Друри.</w:t>
      </w:r>
    </w:p>
    <w:p>
      <w:pPr>
        <w:pStyle w:val="Footnote"/>
        <w:jc w:val="both"/>
        <w:rPr/>
      </w:pPr>
      <w:r>
        <w:rPr/>
        <w:t>Впервые инжиниринговые методы финансового инжиниринга были представлены в списке Финнерти. Список Дж. Финнерти был составлен в 1988 году и включал основные инновационные разработки с указанием инноваций в забалансовом финансировании и финансовой инженерии с указанием соответствующих факторов из 11 возможных (налоговые преимущества, перераспределение рисков, повышение ликвидности, выгоды за счет улучшения финансовой отчетности и прочие факторы), с характеристикой более 200 инструментов финансового инжинирин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34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3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Times New Roman" w:cs="Verdana"/>
      <w:color w:val="626161"/>
      <w:sz w:val="17"/>
      <w:szCs w:val="17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Times New Roman"/>
    </w:rPr>
  </w:style>
  <w:style w:type="paragraph" w:styleId="11">
    <w:name w:val="Стиль1"/>
    <w:basedOn w:val="Normal"/>
    <w:qFormat/>
    <w:pPr>
      <w:jc w:val="center"/>
    </w:pPr>
    <w:rPr>
      <w:shadow/>
      <w:sz w:val="24"/>
      <w:szCs w:val="24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7:22:00Z</dcterms:created>
  <dc:creator>Lenochka</dc:creator>
  <dc:description/>
  <cp:keywords/>
  <dc:language>en-US</dc:language>
  <cp:lastModifiedBy>жека</cp:lastModifiedBy>
  <dcterms:modified xsi:type="dcterms:W3CDTF">2022-02-05T07:27:00Z</dcterms:modified>
  <cp:revision>3</cp:revision>
  <dc:subject/>
  <dc:title/>
</cp:coreProperties>
</file>